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256259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9461772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76367698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